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Red, White, and Blue: The Story of the American Flag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Make a picture dictionary with each of your vocabulary words.  It should have the word, the definition, the word used in a sentence, and a picture of the wor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>patriotic   allegi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</w:t>
            </w:r>
            <w:r>
              <w:rPr>
                <w:rFonts w:cs="Arial" w:ascii="Arial Narrow" w:hAnsi="Arial Narrow"/>
                <w:b/>
                <w:szCs w:val="28"/>
              </w:rPr>
              <w:t>frayed      indivisib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y did some people want eleven stars removed from the American flag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 </w:t>
            </w: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at least 5 sentences.  Illustrate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4 squares.  In each square write a sentence from your reading book that uses quotation marks. 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a chart with the headings –ed and –ing. 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ll of your spelling words under the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orrect heading.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FACT AND OPIN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ink about the story </w:t>
            </w:r>
            <w:r>
              <w:rPr>
                <w:rFonts w:cs="Arial Narrow" w:ascii="Arial Narrow" w:hAnsi="Arial Narrow"/>
                <w:sz w:val="24"/>
                <w:u w:val="single"/>
              </w:rPr>
              <w:t>The Story of the American Flag.</w:t>
            </w:r>
            <w:r>
              <w:rPr>
                <w:rFonts w:cs="Arial Narrow" w:ascii="Arial Narrow" w:hAnsi="Arial Narrow"/>
                <w:sz w:val="24"/>
              </w:rPr>
              <w:t xml:space="preserve">  Make a chart with the headings Fact and Opinion.  Write 2 facts about the American flag.  Write 2 opinions about the American flag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main idea or most important idea of the story? 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hy did the author write this story?  Write at least six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thirds.  Label the parts: Beginning, Middle, End.  Retell the story, telling what happened in each part.  Write at least 6 sentences for each part and illustrate each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-19050</wp:posOffset>
                </wp:positionV>
                <wp:extent cx="588645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being able to do, say, and think as you p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iece of colored cloth with stars or other symbols on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ri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long, narrow band of co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hape that has five or six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nick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s used instead of real 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day you were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me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nother name for North America and South America, some people use it to mean the United St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ong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national lawmaking group of the United St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40"/>
                              </w:rPr>
                              <w:t>America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40"/>
                              </w:rPr>
                              <w:t>R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war in which the thirteen American colonies gained their freedom from Eng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6"/>
                              </w:rPr>
                              <w:t>colon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groups of people who left their own land to settle in another 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3.5pt;height:550.5pt;mso-wrap-distance-left:9.05pt;mso-wrap-distance-right:9.05pt;mso-wrap-distance-top:0pt;mso-wrap-distance-bottom:0pt;margin-top:-1.5pt;mso-position-vertical-relative:text;margin-left:25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f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eed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being able to do, say, and think as you plea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la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iece of colored cloth with stars or other symbols on 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rip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long, narrow band of col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a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hape that has five or six poin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nickna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name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s used instead of real na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irthd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day you were bor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meric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nother name for North America and South America, some people use it to mean the United Sta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ongr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national lawmaking group of the United Sta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40"/>
                        </w:rPr>
                        <w:t>American</w:t>
                      </w:r>
                      <w:r>
                        <w:rPr>
                          <w:rFonts w:cs="Arial Narrow" w:ascii="Arial Narrow" w:hAnsi="Arial Narrow"/>
                          <w:b/>
                          <w:szCs w:val="4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40"/>
                        </w:rPr>
                        <w:t>Revolu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war in which the thirteen American colonies gained their freedom from Engla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6"/>
                        </w:rPr>
                        <w:t>colon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groups of people who left their own land to settle in another la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tri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c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try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cr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plann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skipp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plann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ski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like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dan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lik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dan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hiked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re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hik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6.  reply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trie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cri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try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cry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planne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skipp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plann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skipp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like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danc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liking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danc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hiked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repli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hiking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6.  replyi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36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14T21:57:00Z</dcterms:modified>
  <cp:revision>3</cp:revision>
  <dc:subject/>
  <dc:title>Name__________________________</dc:title>
</cp:coreProperties>
</file>